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0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stęp do bieżącej informacji o jakości usług IAS w oparciu o System Monitorowania Jakości Internetu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Urząd Komunikacji Elektronicz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18-02-2021 (wpływ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4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4.02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4036436260"/>
            <w:bookmarkStart w:id="1" w:name="__Fieldmark__0_4036436260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4036436260"/>
            <w:bookmarkStart w:id="3" w:name="__Fieldmark__1_4036436260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4036436260"/>
            <w:bookmarkStart w:id="5" w:name="__Fieldmark__2_4036436260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4036436260"/>
            <w:bookmarkStart w:id="7" w:name="__Fieldmark__3_4036436260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4036436260"/>
            <w:bookmarkStart w:id="9" w:name="__Fieldmark__4_4036436260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4036436260"/>
            <w:bookmarkStart w:id="11" w:name="__Fieldmark__5_4036436260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Zapewnienie, aby wytworzona usługa podniosła poziom wiarygodności dowodowej w postępowaniach odwoławczych w stosunku do obecnego rozwiązania (dane z PRO Speed Test nie są często wystarczającym dowodem do podtrzymania decyzji UKE)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W zakresie kamieni milowych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eryfikację terminu osiągnięcia kamienia milowego „Realizacja Produktów Systemu e-usługi (sprzętowych i programowych, dokumentacji technicznej, instrukcji eksploatacji, kodów źródłowych itd.) i przygotowanie systemu do testów akceptacyjnych przeprowadzanych przez niezależny Podmiot – protokół przekazania”, który ma być zrealizowany w 3 miesiące od podpisania umowy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 kontekście ostatniego kamienia milowego „</w:t>
            </w:r>
            <w:r>
              <w:rPr>
                <w:rFonts w:cs="Calibri"/>
                <w:u w:val="single"/>
              </w:rPr>
              <w:t>Podpisanie Umowy Gwarancyjnej</w:t>
            </w:r>
            <w:r>
              <w:rPr>
                <w:rFonts w:cs="Calibri"/>
              </w:rPr>
              <w:t xml:space="preserve"> (2-lata) i realizacja działań Wykonawcy w okresie gwarancyjnym”, rozważenie zapewnienia gwarancji w ramach umowy/umów na produkty projekt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Usuniecie lub skorygowanie dla systemu „GEOPORTAL/Dane centralnego zasobu geodezyjnego i kartograficznego” w tabeli „Lista systemów wykorzystywanych w projekcie” zapisu  z kolumny „Krótki opis ewentualnej zmiany” - cyt. „</w:t>
            </w:r>
            <w:r>
              <w:rPr>
                <w:rFonts w:cs="Calibri"/>
                <w:i/>
              </w:rPr>
              <w:t>danych konsumentom i przedsiębiorcom z wykorzystaniem Geoportalu.</w:t>
            </w:r>
            <w:r>
              <w:rPr>
                <w:rFonts w:cs="Calibri"/>
              </w:rPr>
              <w:t>”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Zweryfikowanie zasadności dostarczania przez system SMJI do Geoportalu danych z zakresu: „Ortofotomapa, Mapy topograficzne, Państwowy Rejestr    Nazw Geograficznych, Dane pomiarowe, Numeryczny model terenu, Numeryczny model pokrycia”, zgodnie z zapisami w tabeli „Lista przepływów” kolumna „Zakres wymienianych danych”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2-24T12:19:00Z</dcterms:modified>
  <cp:revision>19</cp:revision>
  <dc:subject/>
  <dc:title>NOTATKA ZE SPOTKANIA</dc:title>
</cp:coreProperties>
</file>